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2.55pt;width:426.65pt;height:52.45pt;mso-wrap-style:none;v-text-anchor:middle;mso-position-vertical:top" type="_x0000_t136">
            <v:path textpathok="t"/>
            <v:textpath on="t" fitshape="t" string="AMPLIFICATORE A COLLETTORE COMUNE " style="font-family:&quot;Action Forc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4°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Realizzare un amplificatore a collettore comune lineare per piccoli segnali a bassa frequenza, avente 2 filtri in grado di eliminare la componente continua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8"/>
          <w:szCs w:val="28"/>
        </w:rPr>
        <w:t>R1 = 39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2 = 15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 = 1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L = 560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1 = 10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2 = 3,3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1 = BC107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laboratorio di elettronica si è voluto realizzare un amplificatore a collettore comune utilizzando un transistor bc107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er prima cosa si è costruito il circuito sulla bread-board collegando il collettore del transistor bc107 a vcc, l'emettitore a Massa tramite la resistenza RE. Successivamente si è realizzato un partitore di tensione collegando due resistenze R1 e R2 in serie e alimentando le estremità, dopo di che si è collegata la base della transistor BC107 tra la resistenza R1 e R2 in modo da portare il punto di lavoro nella zona linea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ccessivamente si è realizzato l'ingresso e l'uscita del amplificatore utilizzando due condensatori C1 e C2 come filtri di segnali, facendo passare i segnali variabili nel tempo e bloccando la componente continua, il condensatore C1 lo si è collegato alla base del transistor BC107 “ il primo Pin” mentre il secondo fine delle condensatore C1 costituiva l'ingress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 di che si è realizzata uscita collegando il condensatore C2 a emettitore del transistor bc107 " il primo pin" mentre il secondo pin costituiva l'uscita del amplificatore dove per convenzione si è applicato un carico costituito semplicemente dalla resistenza R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ito dopo si è alimentato l'amplificatore con una tensione continua Vcc pari a 10 volt utilizzando un alimentatore di tensione variabil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opodiché si è utilizzato un generatore di funzioni e lo si è impostato in modo da dare all'ingresso dell’amplificatore un segnale sinusoidale con ampiezza Vpp = 50mV e una frequenza di 1KHZ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fine si è collegato il canale A dell’oscilloscopio all’ingresso del amplificatore e il canale B all'uscita del amplificatore, e si è visto sullo schermo di quest'ultimo una volta tarato adeguatamente che il segnale in ingresso era più o meno uguale al segnale di uscit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ccessivamente si è ripetuto l'esperimento senza il carico RL e si è visto che il segnale di uscita era praticamente uguale a segnale di ingress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tale esperimento si può desumere che, dal momento che l'oscilloscopio è una macchina che visualizza l'andamento della tensione in funzione del tempo si può desumere che l'amplificatore a collettore comune a altri non è che un buffer di corrente in grado di amplificare 1+ Hfe volte la corrente di base e lasciando invariata la tensione dal momento in uscita si ha la stessa tensione posta all'ingresso del amplificato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686425" cy="428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6115685" cy="2371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MISURE EFFETTUAT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TITORE DI TENSIONE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R1 = 7.23V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R2 = 2.77V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laboratorio di elettronica si e riusciti a costruire un amplificator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n un transistor BC107 a collettore comune, ottenendo in uscita la stessa forma d’onda del segnale posto in ingresso ma con corrente maggiore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6:39:00Z</dcterms:created>
  <dc:creator>ENZO</dc:creator>
  <dc:description/>
  <dc:language>en-US</dc:language>
  <cp:lastModifiedBy>ENZO</cp:lastModifiedBy>
  <cp:lastPrinted>2005-12-04T18:00:00Z</cp:lastPrinted>
  <dcterms:modified xsi:type="dcterms:W3CDTF">2006-06-04T22:1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